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60"/>
        <w:gridCol w:w="4394"/>
      </w:tblGrid>
      <w:tr>
        <w:trPr>
          <w:trHeight w:val="1843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ОО «ЕвроСибЭнерго-сервис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_____________ М.В.Кудрявце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ОЕ ЗАДАНИЕ</w:t>
      </w:r>
    </w:p>
    <w:p>
      <w:pPr>
        <w:pStyle w:val="TextBody"/>
        <w:spacing w:lineRule="exact" w:line="250"/>
        <w:ind w:left="2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На оказания услуг на разработку проектной документации по опасному производственному объекту (ОПО) </w:t>
      </w:r>
      <w:r>
        <w:rPr>
          <w:rFonts w:cs="Times New Roman"/>
          <w:bCs/>
          <w:sz w:val="22"/>
          <w:szCs w:val="22"/>
        </w:rPr>
        <w:t>"Газоснабжение СУГ здания Центрального ремонтного завода</w:t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02"/>
        <w:gridCol w:w="69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/>
                <w:b/>
                <w:sz w:val="22"/>
                <w:szCs w:val="22"/>
              </w:rPr>
              <w:t>п\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35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5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одержание данных для проектир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3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ОО «ЕвроСибЭнерго-сервис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35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рес объекта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кутская обл., г.Ангарск, Второй промышленный массив, 1852 км автодороги Новосибирск-Иркутск, строение 7.</w:t>
            </w:r>
          </w:p>
          <w:p>
            <w:pPr>
              <w:pStyle w:val="TextBody"/>
              <w:spacing w:lineRule="exact" w:line="23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Назначение объекта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Сеть газопотребления для подачи газа пропан-бутана в цех заводского ремонта ЦРЗ от групповой резервуарной установки СУГ. Рабочее давление в газопроводе -0,6 кгс/см</w:t>
            </w:r>
            <w:r>
              <w:rPr>
                <w:rFonts w:cs="Times New Roman" w:ascii="Times New Roman" w:hAnsi="Times New Roman"/>
                <w:color w:val="00000A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д строительства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Техническое перевооружение сети газопотребле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бые условия строительства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щая промышленная площад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/>
              <w:ind w:left="6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аз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пан-бутан (СУ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 w:bidi="ar-SA"/>
              </w:rPr>
              <w:t>Поставка оборудования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 w:bidi="ar-SA"/>
              </w:rPr>
              <w:t>Газоснабжение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газоснабжения – действующий наружный газопров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Состав услуг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Стадия «Проектная документация»: разработать в соответствии с требованиями Постановления Правительства РФ от 16.02.2008 N 87 (ред. от 13.12.2017) "О составе разделов проектной документации и требованиях к их содержанию" (с изм. и доп., вступ. в силу с 01.01.2018)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Прохождение негосударственной экспертизы и экспертизы промышленной безопасности, а также экологической экспертизы с получением положительных заключе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Прохождение экспертизы проектно-сметной документации, а именно: подача заявления, заключение и оплата договора на прохождение экспертизы с экспертной организацией, сопровождение при прохождении экспертизы, устранение замечаний, в целях получения положительного заключения осуществляет Исполнит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Стадия «Рабочая документация»: разработать в соответствии ГОСТ Р 21.1101-2013 «Система проектной документации для строительства (СПДС). Основные требования к проектной и рабочей документации» и другими стандартами Системы проектной документации в строительстве (СПДС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Технологические решения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Раздел проекта «Технологические решения» выполнить в соответствии с требованиями действующих нормативных документов для данной категории зданий. Технологические решения принимаются согласно техническим заданиям и выполняются в соответствии с ведомственными требованиями к объектам при их проектировании, возведении и эксплуат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Охрана окружающей сред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Оценка воздействия на окружающую сред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Раздел «Охрана окружающей среды» выполнить в соответствии с нормативными документам Минприроды России и другими актами, регулирующими природоохранную деятельность, а также в соответствии с Федеральным законом от 04.05.1999г.№96-ФЗ «Об охране атмосферного воздуха», Федеральным законом от 10.01.2002г. №7-ФЗ «Об охране окружающей среды», Федеральным законом от 24.06.1998г. №89-ФЗ «Об отходах производства и потребления». </w:t>
            </w:r>
          </w:p>
          <w:p>
            <w:pPr>
              <w:pStyle w:val="Normal"/>
              <w:ind w:left="-53" w:hanging="0"/>
              <w:jc w:val="both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Разработать раздел «Оценка воздействия на окружающую среду» (ОВОС) согласно федеральным законам №174-ФЗ от 23 ноября 1995 года «Об экологической экспертизе» и №181-ФЗ от 28 июня 2014 года «О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Требования по разработке мероприятий ГО и ЧС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Требуется. На основании технических условий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Категория по пожарной и взрывопожарной опасност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3" w:hanging="0"/>
              <w:jc w:val="both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Определяется в процессе разработки проектной документации в соответствии с СП12.13130.2009 «Определение категорий помещений, зданий и наружных установок по взрывопожарной и пожарной опасности»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Идентификационные признаки проектируемых объектов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Объекты – промышленной инфраструктуры. </w:t>
            </w:r>
          </w:p>
          <w:p>
            <w:pPr>
              <w:pStyle w:val="Normal"/>
              <w:ind w:left="-53" w:hanging="0"/>
              <w:jc w:val="both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Принадлежность к опасным производственным объектам.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Пожарная и взрывопожарная опасность – категория В, Д.</w:t>
            </w:r>
          </w:p>
          <w:p>
            <w:pPr>
              <w:pStyle w:val="Normal"/>
              <w:ind w:left="-53" w:hanging="0"/>
              <w:jc w:val="both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Наличие помещений с постоянным пребыванием людей – предусмотрено. </w:t>
            </w:r>
          </w:p>
          <w:p>
            <w:pPr>
              <w:pStyle w:val="Normal"/>
              <w:ind w:left="-53" w:hanging="0"/>
              <w:jc w:val="both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Уровень ответственности здания – нормальный (в соответствии с «Техническим регламентом о безопасности зданий и сооружений» № 384-ФЗ)  </w:t>
            </w:r>
          </w:p>
          <w:p>
            <w:pPr>
              <w:pStyle w:val="Normal"/>
              <w:ind w:left="-53" w:hanging="0"/>
              <w:jc w:val="both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Коэффициент надёжности по ответственности 1,0</w:t>
            </w:r>
          </w:p>
        </w:tc>
      </w:tr>
      <w:tr>
        <w:trPr/>
        <w:tc>
          <w:tcPr>
            <w:tcW w:w="10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ДОПОЛНИТЕЛЬНЫЕ ТРЕБ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Требования к объёмам выполняемых работ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hanging="0"/>
              <w:rPr/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Объём и содержание   документации должны соответствовать:</w:t>
            </w:r>
          </w:p>
          <w:p>
            <w:pPr>
              <w:pStyle w:val="Normal"/>
              <w:ind w:left="-53" w:hanging="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-Приказ Минтруда России от 14.11.2016 N 634н "Об утверждении Правил по охране труда при нанесении металлопокрытий"</w:t>
              <w:br/>
              <w:t>- Приказ Минтруда России от 19.04.2017 N 371н "Об утверждении Правил по охране труда при использовании отдельных видов химических веществ и материалов"</w:t>
              <w:br/>
              <w:t>- "ПОТ РО 14000-005-98. Положение. Работы с повышенной опасностью. Организация проведения" (утв. Минэкономики РФ 19.02.1998) и иным требованиям стандартов РФ.</w:t>
            </w:r>
          </w:p>
          <w:p>
            <w:pPr>
              <w:pStyle w:val="Normal"/>
              <w:ind w:left="-53" w:hanging="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Проектную документацию разработать в соответствии с постановлением Правительства РФ от 16.02.2008 N 87 (ред. от 13.12.2017) "О составе разделов проектной документации и требованиях к их содержанию" (с изм. и доп., вступ. в силу с 01.01.2018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Исход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3" w:hanging="0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Заказчик выдает проектной организации техническое задание и имеющуюся исходно-решительную документацию, действительную до 31.12.2018 года (в качестве основы для выполнения своих изыска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Внесение изменений, дополнений 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 xml:space="preserve">Настоящее Задание на проектирование может уточняться и дополняться по взаимному согласованию сторон в срок не позднее 30 календарных дней до срока окончания подготовки проектной документации по договору. Уточнения и дополнения должно подписать лицо, утвердившее Задание на проектирование.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Требования к содержанию, комплектности и форме представления проектно-сметной документаци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Состав и содержание проектно-сметной документации должно соответствовать требованиям Постановления Правительства РФ от 16 февраля 2008г. №87 «О составе разделов проектной документации и требованиях к их содержанию» и НЦ РФ «Систем проектной документации для строительства» (ГОСТ Р 21.11.1-2013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Графическую часть выполнять в программе AutoCAD (формат *.dwg, тип файла AutoCAD 2000) в векторном изображении, текстовую часть в программе WORD, Excel (формат *.doc, *.xls, тип файла Word 97 2003, Excel 97-2003), фото, сканированные материалы в формате *.jpg;</w:t>
            </w:r>
          </w:p>
          <w:p>
            <w:pPr>
              <w:pStyle w:val="Normal"/>
              <w:ind w:firstLine="387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Оформить проектную документацию в соответствии с Градостроительным кодексом РФ, «Положением о составе разделов проектной документации и требованием к их содержанию», утвержденным Постановлением Правительства Российской Федерации от 16.02.2008г. №87, ГОСТ Р 21.1101-2013 «Основные требования к проектной и рабочей документации»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exact" w:line="250"/>
              <w:jc w:val="center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/>
                <w:color w:val="00000A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Требования к согласованию проектно-сметной документации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Полное техническое сопровождение проектной документации при прохождении всех экспертиз до результата в виде положительного заключ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A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A"/>
                <w:sz w:val="22"/>
                <w:szCs w:val="22"/>
              </w:rPr>
              <w:t>Также в проектной документации должны быть отражены данные по количеству опасных веществ и их виду в соответствии с приложением 1 к Федеральному закону от 21.07.1997 N 116-ФЗ (ред. от 07.03.2017) "О промышленной безопасности опасных производственных объектов" (с изм. и доп., вступ. в силу с 25.03.2017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завода                                                                                                                      В.А.Молчан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57" w:right="411" w:gutter="0" w:header="0" w:top="851" w:footer="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DejaVu Sans;Calibri" w:hAnsi="DejaVu Sans;Calibri" w:eastAsia="DejaVu Sans;Calibri" w:cs="DejaVu Sans;Calibri"/>
      <w:color w:val="000000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4zfalse">
    <w:name w:val="WW8Num4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0">
    <w:name w:val="WW8Num4z0"/>
    <w:qFormat/>
    <w:rPr>
      <w:rFonts w:ascii="Symbol" w:hAnsi="Symbol" w:cs="Symbol"/>
      <w:color w:val="00000A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9z2">
    <w:name w:val="WW8Num9z2"/>
    <w:qFormat/>
    <w:rPr>
      <w:color w:val="000000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false">
    <w:name w:val="WW8Num19zfalse"/>
    <w:qFormat/>
    <w:rPr>
      <w:rFonts w:ascii="Times New Roman" w:hAnsi="Times New Roman" w:cs="Times New Roman"/>
      <w:color w:val="00000A"/>
      <w:sz w:val="20"/>
      <w:szCs w:val="20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19"/>
      <w:szCs w:val="19"/>
    </w:rPr>
  </w:style>
  <w:style w:type="character" w:styleId="11">
    <w:name w:val="Основной текст Знак1"/>
    <w:qFormat/>
    <w:rPr>
      <w:rFonts w:ascii="DejaVu Sans;Calibri" w:hAnsi="DejaVu Sans;Calibri" w:eastAsia="DejaVu Sans;Calibri" w:cs="DejaVu Sans;Calibri"/>
      <w:color w:val="000000"/>
      <w:sz w:val="24"/>
      <w:szCs w:val="24"/>
    </w:rPr>
  </w:style>
  <w:style w:type="character" w:styleId="TrebuchetMS">
    <w:name w:val="Основной текст + Trebuchet MS"/>
    <w:qFormat/>
    <w:rPr>
      <w:rFonts w:ascii="Trebuchet MS" w:hAnsi="Trebuchet MS" w:cs="Trebuchet MS"/>
      <w:spacing w:val="-10"/>
      <w:sz w:val="20"/>
      <w:szCs w:val="20"/>
      <w:lang w:val="en-US"/>
    </w:rPr>
  </w:style>
  <w:style w:type="character" w:styleId="5">
    <w:name w:val="Основной текст (5)_"/>
    <w:qFormat/>
    <w:rPr>
      <w:rFonts w:ascii="Trebuchet MS" w:hAnsi="Trebuchet MS" w:cs="Trebuchet MS"/>
      <w:spacing w:val="-10"/>
      <w:sz w:val="20"/>
      <w:szCs w:val="20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z w:val="19"/>
      <w:szCs w:val="19"/>
    </w:rPr>
  </w:style>
  <w:style w:type="character" w:styleId="Candara">
    <w:name w:val="Основной текст + Candara"/>
    <w:qFormat/>
    <w:rPr>
      <w:rFonts w:ascii="Candara" w:hAnsi="Candara" w:cs="Candara"/>
      <w:i/>
      <w:iCs/>
      <w:spacing w:val="-20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cs="Times New Roman"/>
      <w:sz w:val="19"/>
      <w:szCs w:val="19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19"/>
      <w:szCs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5">
    <w:name w:val=" Знак"/>
    <w:qFormat/>
    <w:rPr>
      <w:sz w:val="24"/>
      <w:lang w:val="en-US"/>
    </w:rPr>
  </w:style>
  <w:style w:type="character" w:styleId="WW">
    <w:name w:val="WW-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2">
    <w:name w:val="Заголовок 1 Знак"/>
    <w:qFormat/>
    <w:rPr>
      <w:b/>
      <w:bCs/>
      <w:kern w:val="2"/>
      <w:sz w:val="48"/>
      <w:szCs w:val="48"/>
    </w:rPr>
  </w:style>
  <w:style w:type="character" w:styleId="Style18">
    <w:name w:val="Текст выноски Знак"/>
    <w:qFormat/>
    <w:rPr>
      <w:rFonts w:ascii="Segoe UI" w:hAnsi="Segoe UI" w:eastAsia="DejaVu Sans;Calibri" w:cs="Mangal;Courier New"/>
      <w:color w:val="000000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Calibri"/>
      <w:color w:val="00000A"/>
      <w:sz w:val="19"/>
      <w:szCs w:val="19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60"/>
      <w:jc w:val="center"/>
    </w:pPr>
    <w:rPr>
      <w:rFonts w:ascii="Trebuchet MS" w:hAnsi="Trebuchet MS" w:cs="Calibri"/>
      <w:color w:val="00000A"/>
      <w:spacing w:val="-1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5" w:before="180" w:after="0"/>
      <w:jc w:val="center"/>
    </w:pPr>
    <w:rPr>
      <w:rFonts w:ascii="Times New Roman" w:hAnsi="Times New Roman" w:cs="Calibri"/>
      <w:i/>
      <w:iCs/>
      <w:color w:val="00000A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Calibri"/>
      <w:color w:val="00000A"/>
      <w:sz w:val="19"/>
      <w:szCs w:val="19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2"/>
      <w:lang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pacing w:lineRule="auto" w:line="240"/>
    </w:pPr>
    <w:rPr>
      <w:rFonts w:ascii="Arial" w:hAnsi="Arial" w:eastAsia="SimSun;宋体" w:cs="Mangal;Courier New"/>
      <w:color w:val="000000"/>
      <w:sz w:val="20"/>
      <w:lang w:eastAsia="zh-CN"/>
    </w:rPr>
  </w:style>
  <w:style w:type="paragraph" w:styleId="Xl24">
    <w:name w:val="xl24"/>
    <w:basedOn w:val="Normal"/>
    <w:qFormat/>
    <w:pPr>
      <w:suppressAutoHyphens w:val="false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kern w:val="2"/>
      <w:szCs w:val="20"/>
      <w:lang w:bidi="ar-SA"/>
    </w:rPr>
  </w:style>
  <w:style w:type="paragraph" w:styleId="TextBodyIndent">
    <w:name w:val="Body Text Indent"/>
    <w:basedOn w:val="Normal"/>
    <w:pPr>
      <w:suppressAutoHyphens w:val="false"/>
      <w:spacing w:lineRule="auto" w:line="240"/>
      <w:ind w:left="0" w:right="0" w:firstLine="724"/>
      <w:jc w:val="both"/>
    </w:pPr>
    <w:rPr>
      <w:rFonts w:ascii="Times New Roman" w:hAnsi="Times New Roman" w:eastAsia="Times New Roman" w:cs="Times New Roman"/>
      <w:color w:val="000000"/>
      <w:kern w:val="2"/>
      <w:szCs w:val="20"/>
      <w:lang w:val="en-US" w:bidi="ar-SA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color w:val="000000"/>
      <w:kern w:val="2"/>
      <w:sz w:val="20"/>
      <w:szCs w:val="20"/>
      <w:lang w:bidi="ar-SA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color w:val="000000"/>
      <w:kern w:val="2"/>
      <w:sz w:val="20"/>
      <w:szCs w:val="20"/>
      <w:lang w:bidi="ar-SA"/>
    </w:rPr>
  </w:style>
  <w:style w:type="paragraph" w:styleId="Style24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Krokoz™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2:11:00Z</dcterms:created>
  <dc:creator>036026</dc:creator>
  <dc:description/>
  <cp:keywords/>
  <dc:language>en-US</dc:language>
  <cp:lastModifiedBy>Chvanova Irina</cp:lastModifiedBy>
  <cp:lastPrinted>2022-09-08T15:15:00Z</cp:lastPrinted>
  <dcterms:modified xsi:type="dcterms:W3CDTF">2023-04-13T04:34:00Z</dcterms:modified>
  <cp:revision>11</cp:revision>
  <dc:subject/>
  <dc:title>ТЕХНИЧЕСКОЕ ЗАДАНИЕ на выполнение работ по объекту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